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320"/>
        <w:gridCol w:w="21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1</w:t>
              <w:tab/>
              <w:t>Дворянски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2</w:t>
              <w:tab/>
              <w:t>Крестьянски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6</w:t>
              <w:tab/>
              <w:t>Синдикат гвоздильных и проволочных завод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7</w:t>
              <w:tab/>
              <w:t>Синдикат сахарозаводчик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2</w:t>
              <w:tab/>
              <w:t>Витте - минфин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2</w:t>
              <w:tab/>
              <w:t>Транссиб до 19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3</w:t>
              <w:tab/>
              <w:t>Подъём до 19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5</w:t>
              <w:tab/>
              <w:t>Русско-китайски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5</w:t>
              <w:tab/>
              <w:t>Ден. реформа Витте до 1897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7</w:t>
              <w:tab/>
              <w:t>Закон о Госбанке (эмиссия до 600 млн руб...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7</w:t>
              <w:tab/>
              <w:t>Закон об ограничении раб. дня 11,5 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8</w:t>
              <w:tab/>
              <w:t>Налоговая реформа Витт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0</w:t>
              <w:tab/>
              <w:t>Депрессия по 1909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0</w:t>
              <w:tab/>
              <w:t>КВЖД и ЮМЖ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1</w:t>
              <w:tab/>
              <w:t>Картель паровозостроит завод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1</w:t>
              <w:tab/>
              <w:t>по 1904 Азовско-Донско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2</w:t>
              <w:tab/>
              <w:t>Общество трубопродаж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2</w:t>
              <w:tab/>
              <w:t>Продаме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3</w:t>
              <w:tab/>
              <w:t xml:space="preserve">закон об отмене круговой поруки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3</w:t>
              <w:tab/>
              <w:t>Витте - премьер до 190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3</w:t>
              <w:tab/>
              <w:t>Закон об ответственности предпринимателей за увеч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3</w:t>
              <w:tab/>
              <w:t>Продвагон и гвоздь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6</w:t>
              <w:tab/>
              <w:t>Указ Столыпина о свобоном выходе из общины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8</w:t>
              <w:tab/>
              <w:t>Соединённы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9</w:t>
              <w:tab/>
              <w:t>Подъём до 191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0</w:t>
              <w:tab/>
              <w:t>Русско-азиатский бан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2</w:t>
              <w:tab/>
              <w:t>Электропрово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 xml:space="preserve">26 окт. Декрет о земл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>2-5 дек. Декрет о создании ВСНХ до 3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>29 окт. Декрет о рабочем дне в 8 час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>14 ноя - 2 дек. Положение о рабочем контрол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>17 ноя. Первый декрет о нац. (товар. Ленинской мануф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7</w:t>
              <w:tab/>
              <w:t>27 дек. Нац. Путиловских з-дов (должники гос-ву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19 февр. Декрет о социализации земл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11 июня Комбеды от ВЦИКа до ноябр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26 янв. Нац. Электропередачи - гос. важность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26 янв. Нац. судостроительной отрасл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22 апр. Нац. внешней торговл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>28 июня. Декрет о нац. шахт, рудников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8</w:t>
              <w:tab/>
              <w:t xml:space="preserve">лето - март 1921 Военный коммунизм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9</w:t>
              <w:tab/>
              <w:t xml:space="preserve">11 янв. Декрет о продразвёрстк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21</w:t>
              <w:tab/>
              <w:t xml:space="preserve">до 1929 НЭП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25</w:t>
              <w:tab/>
              <w:t>Первый план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28</w:t>
              <w:tab/>
              <w:t>Первая пятиле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  <w:t>Этапы монополизации:</w:t>
            </w:r>
          </w:p>
          <w:p>
            <w:pPr>
              <w:pStyle w:val="TextBody"/>
              <w:rPr/>
            </w:pPr>
            <w:r>
              <w:rPr/>
              <w:t>1. 1880-1900. Первые небольшие моноп. объединения; раздел рынков сбыта и сырья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 1900-1908. Крупные синдикаты: господство моноп. структур в нек-рых сферах экономики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 1909-1913. Группы синдикатов, концерны; формирование финансового капитала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 1914-1917. Сращивание финанс. капитала с гос аппаратом – гос-моноп. капитализм.</w:t>
            </w:r>
          </w:p>
          <w:p>
            <w:pPr>
              <w:pStyle w:val="2"/>
              <w:rPr/>
            </w:pPr>
            <w:r>
              <w:rPr/>
              <w:t>Этапы развития соц. экономики:</w:t>
            </w:r>
          </w:p>
          <w:p>
            <w:pPr>
              <w:pStyle w:val="TextBody"/>
              <w:rPr/>
            </w:pPr>
            <w:r>
              <w:rPr/>
              <w:t>1. окт 1917- лето 1918. Триумфальное шествие Сов. Власти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 лето 1918–1920; военный коммунизм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 1921-1929. НЭП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 1929 - ? Коллектив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u w:val="single"/>
                <w:lang w:eastAsia="ru-RU"/>
              </w:rPr>
              <w:t>Три периода национализации:</w:t>
            </w:r>
          </w:p>
          <w:p>
            <w:pPr>
              <w:pStyle w:val="3"/>
              <w:rPr/>
            </w:pPr>
            <w:r>
              <w:rPr/>
              <w:t>1. окт 1917 – февр 1918; стихийно, закрытие после объявления раб контроля, секвестр (приостановка права пользования).</w:t>
            </w:r>
          </w:p>
          <w:p>
            <w:pPr>
              <w:pStyle w:val="3"/>
              <w:rPr/>
            </w:pPr>
            <w:r>
              <w:rPr/>
              <w:t>2. фев 1918 – июнь 1918; плановая нац отдельных отраслей.</w:t>
            </w:r>
          </w:p>
          <w:p>
            <w:pPr>
              <w:pStyle w:val="3"/>
              <w:rPr/>
            </w:pPr>
            <w:r>
              <w:rPr/>
              <w:t>3. июнь 1918 – гражд. в. Нац. крупной пр-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lang w:eastAsia="ru-RU"/>
              </w:rPr>
            </w:pPr>
            <w:r>
              <w:rPr>
                <w:rFonts w:cs="Arial" w:ascii="Arial" w:hAnsi="Arial"/>
                <w:color w:val="000000"/>
                <w:sz w:val="10"/>
                <w:lang w:eastAsia="ru-RU"/>
              </w:rPr>
              <w:t>26 окт. 1917. Декрет о земле передавал землю в уравнительное пользование крестьянству. Отмена помещичьей собственности без выкупа, недра.. общенац. достояние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  <w:lang w:eastAsia="ru-RU"/>
              </w:rPr>
              <w:t>19 февр. 1918. Декрет о социализации земли воспроизводил тезисы эсеров (уравнит. крест. землепользование, поддержка кол. хоз-ва в дерев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ы монополизации:</w:t>
      </w:r>
    </w:p>
    <w:p>
      <w:pPr>
        <w:pStyle w:val="TextBody"/>
        <w:rPr>
          <w:sz w:val="20"/>
        </w:rPr>
      </w:pPr>
      <w:r>
        <w:rPr>
          <w:sz w:val="20"/>
        </w:rPr>
        <w:t>1. 1880-1900. Первые небольшие моноп. объединения; раздел рынков сбыта и сыр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1900-1908. Крупные синдикаты: господство моноп. структур в нек-рых сферах эконом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1909-1913. Группы синдикатов, концерны; формирование финансового капи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1914-1917. Сращивание финанс. капитала с гос аппаратом – гос-моноп. капитализм.</w:t>
      </w:r>
    </w:p>
    <w:p>
      <w:pPr>
        <w:pStyle w:val="2"/>
        <w:rPr>
          <w:sz w:val="20"/>
        </w:rPr>
      </w:pPr>
      <w:r>
        <w:rPr>
          <w:sz w:val="20"/>
        </w:rPr>
        <w:t>Этапы развития соц. экономики:</w:t>
      </w:r>
    </w:p>
    <w:p>
      <w:pPr>
        <w:pStyle w:val="TextBody"/>
        <w:rPr>
          <w:sz w:val="20"/>
        </w:rPr>
      </w:pPr>
      <w:r>
        <w:rPr>
          <w:sz w:val="20"/>
        </w:rPr>
        <w:t>1. окт 1917- лето 1918. Триумфальное шествие Сов. В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лето 1918–1920; военный коммун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1921-1929. НЭ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1929 - ? Коллективизация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eastAsia="ru-RU"/>
        </w:rPr>
      </w:pPr>
      <w:r>
        <w:rPr>
          <w:rFonts w:cs="Arial" w:ascii="Arial" w:hAnsi="Arial"/>
          <w:b/>
          <w:color w:val="000000"/>
          <w:u w:val="single"/>
          <w:lang w:eastAsia="ru-RU"/>
        </w:rPr>
        <w:t>Три периода национализации:</w:t>
      </w:r>
    </w:p>
    <w:p>
      <w:pPr>
        <w:pStyle w:val="3"/>
        <w:rPr>
          <w:sz w:val="20"/>
        </w:rPr>
      </w:pPr>
      <w:r>
        <w:rPr>
          <w:sz w:val="20"/>
        </w:rPr>
        <w:t>1. окт 1917 – февр 1918; стихийно, закрытие после объявления раб контроля, секвестр (приостановка права пользования).</w:t>
      </w:r>
    </w:p>
    <w:p>
      <w:pPr>
        <w:pStyle w:val="3"/>
        <w:rPr>
          <w:sz w:val="20"/>
        </w:rPr>
      </w:pPr>
      <w:r>
        <w:rPr>
          <w:sz w:val="20"/>
        </w:rPr>
        <w:t>2. фев 1918 – июнь 1918; плановая нац отдельных отраслей.</w:t>
      </w:r>
    </w:p>
    <w:p>
      <w:pPr>
        <w:pStyle w:val="3"/>
        <w:rPr>
          <w:sz w:val="20"/>
        </w:rPr>
      </w:pPr>
      <w:r>
        <w:rPr>
          <w:sz w:val="20"/>
        </w:rPr>
        <w:t>3. июнь 1918 – гражд. в. Нац. крупной пр-ти.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6 окт. 1917. Декрет о земле передавал землю в уравнительное пользование крестьянству. Отмена помещичьей собственности без выкупа, недра.. общенац. достояние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9 февр. 1918. Декрет о социализации земли воспроизводил тезисы эсеров (уравнит. крест. землепользование, поддержка кол. хоз-ва в деревне)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7654" w:type="dxa"/>
        <w:jc w:val="left"/>
        <w:tblInd w:w="2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6943"/>
      </w:tblGrid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1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орянски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стьянски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6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индикат гвоздильных и проволочных заводов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индикат сахарозаводчиков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итте - минфин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нссиб до 1916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3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ъём до 1900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5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сско-китайски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5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. реформа Витте до 1897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он о Госбанке (эмиссия до 600 млн руб...)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он об ограничении раб. дня 11,5 ч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овая реформа Витте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0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прессия по 1909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0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ЖД и ЮМЖД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1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тель паровозостроит заводов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1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1904 Азовско-Донско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ство трубопродажи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дамет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3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он об отмене круговой поруки 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3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итте - премьер до 1906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3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он об ответственности предпринимателей за увечия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3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двагон и гвоздь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6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каз Столыпина о свобоном выходе из общины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единённы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9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ъём до 1913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0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сско-азиатский банк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2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ектропровод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6 окт. Декрет о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земле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5 дек. Декрет о создании ВСНХ до 32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 окт. Декрет о рабочем дне в 8 часов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ноя - 2 дек. Положение о рабочем контроле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 ноя. Первый декрет о нац. (товар. Ленинской мануф)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 дек. Нац. Путиловских з-дов (должники гос-ву)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 февр. Декрет о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оциализации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земли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1 июня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Комбеды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от ВЦИКа до ноября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 янв. Нац. Электропередачи - гос. важность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 янв. Нац. судостроительной отрасли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 апр. Нац. внешней торговли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 июня. Декрет о нац. шахт, рудников..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ето - март 1921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оенный коммунизм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9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1 янв. Декрет о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продразвёрстке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1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о 1929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ЭП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5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ый план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8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ая пятилет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10"/>
      <w:u w:val="single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  <w:sz w:val="1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8:20:00Z</dcterms:created>
  <dc:creator>Епифанов Михаил</dc:creator>
  <dc:description/>
  <dc:language>en-US</dc:language>
  <cp:lastModifiedBy>xxx</cp:lastModifiedBy>
  <cp:lastPrinted>1998-04-25T00:50:00Z</cp:lastPrinted>
  <dcterms:modified xsi:type="dcterms:W3CDTF">2000-09-10T09:37:00Z</dcterms:modified>
  <cp:revision>8</cp:revision>
  <dc:subject/>
  <dc:title/>
</cp:coreProperties>
</file>